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海域使用活动审批（设区的市级权限）</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2100601</w:t>
      </w:r>
      <w:r>
        <w:rPr>
          <w:rFonts w:ascii="仿宋_GB2312;仿宋" w:hAnsi="仿宋_GB2312;仿宋" w:cs="仿宋_GB2312;仿宋" w:eastAsia="仿宋_GB2312;仿宋"/>
          <w:sz w:val="32"/>
          <w:szCs w:val="32"/>
        </w:rPr>
        <w:t>】</w:t>
      </w:r>
    </w:p>
    <w:p>
      <w:pPr>
        <w:pStyle w:val="Normal"/>
        <w:spacing w:lineRule="exact" w:line="60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海域使用审核【</w:t>
      </w:r>
      <w:r>
        <w:rPr>
          <w:rFonts w:eastAsia="仿宋_GB2312;仿宋" w:cs="仿宋_GB2312;仿宋" w:ascii="仿宋_GB2312;仿宋" w:hAnsi="仿宋_GB2312;仿宋"/>
          <w:sz w:val="32"/>
          <w:szCs w:val="32"/>
        </w:rPr>
        <w:t>000115121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设区的市级权限）【</w:t>
      </w:r>
      <w:r>
        <w:rPr>
          <w:rFonts w:eastAsia="仿宋_GB2312;仿宋" w:cs="仿宋_GB2312;仿宋" w:ascii="仿宋_GB2312;仿宋" w:hAnsi="仿宋_GB2312;仿宋"/>
          <w:sz w:val="32"/>
          <w:szCs w:val="32"/>
        </w:rPr>
        <w:t>000115121006</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活动审批（设区的市级权限）</w:t>
      </w:r>
      <w:r>
        <w:rPr>
          <w:rFonts w:eastAsia="仿宋_GB2312;仿宋" w:cs="仿宋_GB2312;仿宋" w:ascii="仿宋_GB2312;仿宋" w:hAnsi="仿宋_GB2312;仿宋"/>
          <w:sz w:val="32"/>
          <w:szCs w:val="32"/>
        </w:rPr>
        <w:t>(000115121006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海域使用管理法》第五十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国海发</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lang w:val="en"/>
        </w:rPr>
        <w:t>〕</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号）第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国海发〔</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第五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第十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行政许可法》第三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华人民共和国行政许可法》第四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临时海域使用管理暂行办法》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临时海域使用管理暂行办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临时海域使用管理暂行办法》第八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海域使用权管理规定》第四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海域使用管理法》第七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海域使用管理法》第六章</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中华人民共和国海域使用管理法》第七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rPr>
        <w:t>设区的市级自然资源（海洋）部门</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设区的市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市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隶属</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设区的市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海域使用活动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符合国土空间规划和海岸带等海洋专项区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海符合海岸线保护利用要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用海不影响国防安全和海上交通安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其他合法用海活动不构成重大影响；</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八条  临时使用海域，必须符合下列条件：（一）符合海洋功能区划；（二）对国防安全、交通安全和海洋环境不构成重大影响；（三）对其他合法用海活动不构成重大影响；（四）该海域未设定海域使用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沿海地方制定的法律、法规、规范性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auto"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号），明确有关监管流程、内容与要求，进一步规范项目用海监管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海申请函</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申请书（含宗海图）</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海域使用论证材料</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利益相关者处理协议或解决方案</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海域使用管理暂行办法》第七条  申请临时海域使用的，应当提交海域使用申请书和资信证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国防安全、交通安全和海洋环境可能构成重大影响的临时海域使用活动还应当提交海域使用论证材料。</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海域使用权管理规定》第十七条  申请使用海域的，提交下列材料：（一）海域使用申请书；（二）申请海域的坐标图；（三）资信等相关证明材料；（四）油气开采项目提交油田开发总体方案；（五）国家级保护区内开发项目提交保护区管理部门的许可文件；（六）存在利益相关者的，应当提交解决方案或协议。</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r>
        <w:rPr>
          <w:rFonts w:ascii="仿宋_GB2312;仿宋" w:hAnsi="仿宋_GB2312;仿宋" w:cs="仿宋_GB2312;仿宋" w:eastAsia="仿宋_GB2312;仿宋"/>
          <w:sz w:val="32"/>
          <w:szCs w:val="32"/>
        </w:rPr>
        <w:t>由各地方自行制定</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海域使用管理暂行办法》第五条  国家海洋局负责省级管理海域外的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级地方人民政府海洋行政主管部门负责本管理海域内临时海域使用活动申请的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跨区域的临时海域使用活动的申请，由共同的上一级人民政府海洋行政主管部门受理和审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临时海域使用管理暂行办法》第六条  海洋行政主管部门应当自受理临时海域使用活动申请之日起</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完成审核。同意临时海域使用活动的，核发临时海域使用证；不同意临时海域使用活动的，书面通知申请人，并说明理由。</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海域使用权管理规定》  第四章</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海域使用申请审批（全章内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不能作出决定的，经部领导批准，可以延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ascii="仿宋_GB2312;仿宋" w:hAnsi="仿宋_GB2312;仿宋" w:cs="仿宋_GB2312;仿宋" w:eastAsia="仿宋_GB2312;仿宋"/>
          <w:sz w:val="32"/>
          <w:szCs w:val="32"/>
        </w:rPr>
        <w:t>按照各沿海地方制定的法律、法规、规范性文件的规定执行。</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项目临时用海的函</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批准用海范围</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海域使用管理暂行办法》第二条  在中华人民共和国内水、领海使用特定海域不足三个月的排他性用海活动，依照本办法办理临时海域使用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沿海地方各级自然资源（海洋）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无</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PC</cp:lastModifiedBy>
  <cp:lastPrinted>2022-06-17T14:53:00Z</cp:lastPrinted>
  <dcterms:modified xsi:type="dcterms:W3CDTF">2023-03-23T08:57: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