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海域使用权变更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0001151210010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Y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（国家级权限）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1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权变更审核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(00011512100103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报国务院批准的项目用海审批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六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国家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使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国家级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局（署、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受理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国家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变更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属于国务院批准权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、受理符合规定程序和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已按规定缴纳海域使用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违法用海行为或存在违法用海行为但已依法查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信访事项或存在信访事项但已处理完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办理查封登记、异议登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设立抵押登记或已设立抵押登记但抵押权人同意变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十七条　因企业合并、分立或者与他人合资、合作经营，变更海域使用权人的，需经原批准用海的人民政府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 因企业合并、分立或者与他人合资、合作经营，变更海域使用权人的，应当向审核机关提交下列材料：（一）海域使用权变更申请；（二）海域使用权证书；（三）海域使用金缴纳凭证；（四）企业合并、分立或者与他人合资、合作经营的有关证明文件；（五）存在出租、抵押情况的，应当提交租赁、抵押协议；（六）相关资信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服务对象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企业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事业单位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社会组织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非法人企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机关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是否为涉企许可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许可证件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具体改革举措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完善监管制度规范。印发《自然资源部办公厅关于进一步规范项目用海监管工作的函》（自然资办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4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，明确有关监管流程、内容与要求，进一步规范项目用海监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常态化监管。根据《中华人民共和国行政许可法》《中华人民共和国海域使用管理法》等法律法规和“谁审批、谁监管”的原则，各级自然资源主管部门为项目用海监管部门。各级监管部门按审批权限开展常态化监管工作，对已批用海项目开展非现场监管、现场监管，发现问题，进行处置。非现场监管主要依托卫星遥感、信息系统等技术手段，以月度为周期开展，重点排查用海范围、用海方式、用海期限等是否按用海批复要求开展等问题。现场监管主要依托海上及岸线巡查等手段，以季度为周期开展，监管内容主要包括是否超范围用海或改变用海方式、是否按要求施工、是否竣工、是否改变批准用途、是否落实生态保护修复要求、此前问题的整改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权变更申请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权变更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变更有关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原不动产权证书或海域使用权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金缴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如已设立抵押权的，抵押权人同意变更的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  因企业合并、分立或者与他人合资、合作经营，变更海域使用权人的，应当向审核机关提交下列材料：（一）海域使用权变更申请；（二）海域使用权证书；（三）海域使用金缴纳凭证；（四）企业合并、分立或者与他人合资、合作经营的有关证明文件；（五）存在出租、抵押情况的，应当提交租赁、抵押协议；（六）相关资信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受理／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征求有关方面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批准机关批准／不予批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／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  行政机关对申请人提出的行政许可申请，应当根据下列情况分别作出处理：（一）申请事项依法不需要取得行政许可的，应当即时告知申请人不受理；（二）申请事项依法不属于本行政机关职权范围的，应当即时作出不予受理的决定，并告知申请人向有关行政机关申请；（三）申请材料存在可以当场更正的错误的，应当允许申请人当场更正；（四）申请材料不齐全或者不符合法定形式的，应当当场或者在五日内一次告知申请人需要补正的全部内容，逾期不告知的，自收到申请材料之日起即为受理；（五）申请事项属于本行政机关职权范围，申请材料齐全、符合法定形式，或者申请人按照本行政机关的要求提交全部补正申请材料的，应当受理行政许可申请。行政机关受理或者不予受理行政许可申请，应当出具加盖本行政机关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四章 海域使用申请审批（全章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鉴定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  项目用海审批时间一般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于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目变更海域使用权人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根据原海域使用权设立批复文件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五条  海域使用权最高期限，按照下列用途确定：（一）养殖用海十五年；（二）拆船用海二十年；（三）旅游、娱乐用海二十五年；（四）盐业、矿业用海三十年；（五）公益事业用海四十年；（六）港口、修造船厂等建设工程用海五十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变更批复文件内容的，需重新办理行政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条  本法所称海域，是指中华人民共和国内水、领海的水面、水体、海床和底土。本法所称内水，是指中华人民共和国领海基线向陆地一侧至海岸线的海域。在中华人民共和国内水、领海持续使用特定海域三个月以上的排他性用海活动，适用本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检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报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资源部；沿海地方各级自然资源（海洋）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PC</cp:lastModifiedBy>
  <cp:lastPrinted>2022-06-18T14:53:00Z</cp:lastPrinted>
  <dcterms:modified xsi:type="dcterms:W3CDTF">2023-03-23T07:43:2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