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3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审核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Y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省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3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设立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30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关于加强滨海湿地保护 严格管控围填海的通知》（国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自然资源部 国家发展和改革委员会关于贯彻落实〈国务院关于加强滨海湿地保护 严格管控围填海的通知〉的实施意见》（自然资规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直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省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前期工作执行了国家规定的有关建设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国土空间规划和海岸带等海洋专项规划，遵循生态保护红线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海岸线保护利用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与国家有关产业政策相协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不影响国防安全和海上交通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按照规定程序和技术标准开展，论证结论科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的界址、面积清楚，权属无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已协调完毕；属于省级自然资源（海洋）主管部门出具用海预审意见的项目，在用海预审阶段，利益相关者具有可协调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有关部门意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  审核机关对下列事项进行审查：（一）申请、受理和审查是否符合规定程序和要求；（二）是否符合海洋功能区划和相关规划；（三）是否符合国家有关产业政策；（四）是否影响国防安全和海上交通安全；（五）申请海域是否计划设置其他海域使用权；（六）申请海域是否存在管辖异议；（七）海域使用论证结论是否切实可行；（八）申请海域界址、面积是否清楚，有无权属争议；对符合条件的，提请同级人民政府批准；不符合条件的，依法告知申请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申请书（含宗海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批准（核准或备案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解决协议或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生态评估报告（涉及利用已填成陆历史遗留围填海面积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顷以下且不由国务院或国务院投资主管部门审批、核准的项目用海需提交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生态保护修复方案（涉及利用已填成陆历史遗留围填海面积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公顷以下且不由国务院或国务院投资主管部门审批、核准的项目用海需提交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  申请使用海域的，申请人应当提交下列书面材料：（一）海域使用申请书；（二）海域使用论证材料；（三）相关的资信证明材料；（四）法律、法规规定的其他书面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关于加强滨海湿地保护 严格管控围填海的通知》（国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（七）依法处置违法违规围填海项目。由省级人民政府负责依法依规严肃查处，并组织有关地方人民政府开展生态评估，根据违法违规围填海现状和对海洋生态环境的影响程度，责成用海主体认真做好处置工作，进行生态损害赔偿和生态修复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  申请使用海域的，提交下列材料：（一）海域使用申请书；（二）申请海域的坐标图；（三）资信等相关证明材料；（四）油气开采项目提交油田开发总体方案；（五）国家级保护区内开发项目提交保护区管理部门的许可文件；（六）存在利益相关者的，应当提交解决方案或协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专家评审项目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依法进行专家评审另需时间不计入该时限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用海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项目用海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人根据批复文件取得的海域使用权期限届满，海域使用权人至迟于期限届满前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月向省级自然资源（海洋）主管部门申请续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/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PC</cp:lastModifiedBy>
  <cp:lastPrinted>2022-06-18T06:53:00Z</cp:lastPrinted>
  <dcterms:modified xsi:type="dcterms:W3CDTF">2023-03-23T07:54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