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 w:before="0" w:after="156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海域使用审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中央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自然资源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自然资源部；省级、设区的市级、县级自然资源（海洋）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《中华人民共和国海域使用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行政许可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国务院关于加强滨海湿地保护 严格管控围填海的通知》（国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国务院办公厅关于沿海省、自治区、直辖市审批项目用海有关问题的通知》（国办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报国务院批准的项目用海审批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自然资源部 国家发展和改革委员会关于贯彻落实〈国务院关于加强滨海湿地保护 严格管控围填海的通知〉的实施意见》（自然资规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《海域使用权管理规定》（国海发〔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临时海域使用管理暂行办法》（国海发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海域使用审核（国家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临时海域使用活动审批（国家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海域使用审核（省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临时海域使用活动审批（省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海域使用审核（设区的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临时海域使用活动审批（设区的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海域使用审核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临时海域使用活动审批（县级权限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0:39:00Z</dcterms:created>
  <dc:creator>49152</dc:creator>
  <dc:description/>
  <dc:language>en-US</dc:language>
  <cp:lastModifiedBy>PC</cp:lastModifiedBy>
  <cp:lastPrinted>2023-03-11T17:20:00Z</cp:lastPrinted>
  <dcterms:modified xsi:type="dcterms:W3CDTF">2023-03-23T08:18:2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