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海域使用权变更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【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0001151210070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/>
        </w:rPr>
        <w:t>行政许可事项名称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海域使用审核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【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/>
        </w:rPr>
        <w:t>00011512100Y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海域使用审核（县级权限）【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/>
        </w:rPr>
        <w:t>000115121007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海域使用权变更审核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(00011512100704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行政许可法》第三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报国务院批准的项目用海审批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六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七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机关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自然资源（海洋）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使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由审批机关受理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受理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存在初审环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highlight w:val="yellow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初审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对应政务服务事项国家级基本目录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海域使用权变更审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属于县级人民政府批准权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、受理符合规定程序和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已按规定缴纳海域使用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违法用海行为或存在违法用海行为但已依法查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信访事项或存在信访事项但已处理完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未办理查封登记、异议登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未设立抵押登记或已设立抵押登记但抵押权人同意变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二十七条　因企业合并、分立或者与他人合资、合作经营，变更海域使用权人的，需经原批准用海的人民政府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六条 因企业合并、分立或者与他人合资、合作经营，变更海域使用权人的，应当向审核机关提交下列材料：（一）海域使用权变更申请；（二）海域使用权证书；（三）海域使用金缴纳凭证；（四）企业合并、分立或者与他人合资、合作经营的有关证明文件；（五）存在出租、抵押情况的，应当提交租赁、抵押协议；（六）相关资信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服务对象类型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企业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事业单位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社会组织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非法人企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机关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其他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是否为涉企许可事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涉企经营许可事项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许可证件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改革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具体改革举措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加强事中事后监管措施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完善监管制度规范。印发《自然资源部办公厅关于进一步规范项目用海监管工作的函》（自然资办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4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，明确有关监管流程、内容与要求，进一步规范项目用海监管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开展常态化监管。根据《中华人民共和国行政许可法》《中华人民共和国海域使用管理法》等法律法规和“谁审批、谁监管”的原则，各级自然资源主管部门为项目用海监管部门。各级监管部门按审批权限开展常态化监管工作，对已批用海项目开展非现场监管、现场监管，发现问题，进行处置。非现场监管主要依托卫星遥感、信息系统等技术手段，以月度为周期开展，重点排查用海范围、用海方式、用海期限等是否按用海批复要求开展等问题。现场监管主要依托海上及岸线巡查等手段，以季度为周期开展，监管内容主要包括是否超范围用海或改变用海方式、是否按要求施工、是否竣工、是否改变批准用途、是否落实生态保护修复要求、此前问题的整改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权变更申请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权变更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变更有关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原不动产权证书或海域使用权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金缴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如已设立抵押权的，抵押权人同意变更的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六条  因企业合并、分立或者与他人合资、合作经营，变更海域使用权人的，应当向审核机关提交下列材料：（一）海域使用权变更申请；（二）海域使用权证书；（三）海域使用金缴纳凭证；（四）企业合并、分立或者与他人合资、合作经营的有关证明文件；（五）存在出租、抵押情况的，应当提交租赁、抵押协议；（六）相关资信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法定中介服务事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中介服务事项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中介服务事项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提供中介服务的机构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中介服务事项的收费性质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人申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受理／不予受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征求有关方面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审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批准机关批准／不予批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决定核发许可证／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行政许可法》第三十二条  行政机关对申请人提出的行政许可申请，应当根据下列情况分别作出处理：（一）申请事项依法不需要取得行政许可的，应当即时告知申请人不受理；（二）申请事项依法不属于本行政机关职权范围的，应当即时作出不予受理的决定，并告知申请人向有关行政机关申请；（三）申请材料存在可以当场更正的错误的，应当允许申请人当场更正；（四）申请材料不齐全或者不符合法定形式的，应当当场或者在五日内一次告知申请人需要补正的全部内容，逾期不告知的，自收到申请材料之日起即为受理；（五）申请事项属于本行政机关职权范围，申请材料齐全、符合法定形式，或者申请人按照本行政机关的要求提交全部补正申请材料的，应当受理行政许可申请。行政机关受理或者不予受理行政许可申请，应当出具加盖本行政机关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四章  海域使用申请审批（全章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现场勘验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组织听证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招标、拍卖、挂牌交易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部分情况下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检验、检测、检疫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鉴定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专家评审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向社会公示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实行告知承诺办理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机关是否委托服务机构开展技术性服务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受理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法定审批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国务院办公厅关于沿海省、自治区、直辖市审批项目用海有关问题的通知》（国办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  项目用海审批时间一般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审批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是否收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收费项目的名称、收费项目的标准、设定收费项目的依据、规定收费标准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类型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关于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项目变更海域使用权人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期限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根据原海域使用权设立批复文件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审批结果有效期限的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十五条  海域使用权最高期限，按照下列用途确定：（一）养殖用海十五年；（二）拆船用海二十年；（三）旅游、娱乐用海二十五年；（四）盐业、矿业用海三十年；（五）公益事业用海四十年；（六）港口、修造船厂等建设工程用海五十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变更手续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变更批复文件内容的，需重新办理行政许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延续手续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审批结果延续手续的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地域范围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条  本法所称海域，是指中华人民共和国内水、领海的水面、水体、海床和底土。本法所称内水，是指中华人民共和国领海基线向陆地一侧至海岸线的海域。在中华人民共和国内水、领海持续使用特定海域三个月以上的排他性用海活动，适用本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行政许可数量限制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公布数量限制的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公布数量限制的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在数量限制条件下实施行政许可的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在数量限制条件下实施行政许可方式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年检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年检要求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是否要求报送材料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报送材料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是否收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通过年检的证明或者标志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年报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报报送材料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年报要求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报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资源部；沿海地方各级自然资源（海洋）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PC</cp:lastModifiedBy>
  <cp:lastPrinted>2022-06-18T06:53:00Z</cp:lastPrinted>
  <dcterms:modified xsi:type="dcterms:W3CDTF">2023-03-23T08:0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