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4"/>
          <w:szCs w:val="44"/>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4"/>
          <w:szCs w:val="44"/>
          <w:lang w:eastAsia="zh-CN"/>
        </w:rPr>
        <w:t>海域使用权转让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100305</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海域使用审核</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1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海域使用审核（省级权限）【</w:t>
      </w:r>
      <w:r>
        <w:rPr>
          <w:rFonts w:eastAsia="仿宋_GB2312;仿宋" w:cs="仿宋_GB2312;仿宋" w:ascii="仿宋_GB2312;仿宋" w:hAnsi="仿宋_GB2312;仿宋"/>
          <w:strike w:val="false"/>
          <w:dstrike w:val="false"/>
          <w:sz w:val="32"/>
          <w:szCs w:val="32"/>
          <w:lang w:val="en-US"/>
        </w:rPr>
        <w:t>000115121003</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海域使用权转让审核</w:t>
      </w:r>
      <w:r>
        <w:rPr>
          <w:rFonts w:eastAsia="仿宋_GB2312;仿宋" w:cs="仿宋_GB2312;仿宋" w:ascii="仿宋_GB2312;仿宋" w:hAnsi="仿宋_GB2312;仿宋"/>
          <w:strike w:val="false"/>
          <w:dstrike w:val="false"/>
          <w:sz w:val="32"/>
          <w:szCs w:val="32"/>
          <w:lang w:val="en-US" w:eastAsia="zh-CN"/>
        </w:rPr>
        <w:t>(00011512100305)</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六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省级自然资源（海洋）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省级</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相关海域使用权由省级人民政府批准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审查符合规定程序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开发利用海域满</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转让后不改变海域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已缴清海域使用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除海域使用金以外，实际投资已达计划投资总额</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不存在违法用海行为或存在违法用海行为但已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不存在信访事项或存在信访事项但已处理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未办理查封登记、异议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未设立抵押登记，或已设立抵押登记但抵押权人同意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八条 转让海域使用权应当具备下列条件：（一）开发利用海域满一年；（二）不改变海域用途；（三）已缴清海域使用金；（四）除海域使用金以外，实际投资已达计划投资总额百分之二十以上；（五）原海域使用权人无违法用海行为，或违法用海行为已依法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b w:val="false"/>
          <w:bCs w:val="false"/>
          <w:strike w:val="false"/>
          <w:dstrike w:val="false"/>
          <w:color w:val="000000"/>
          <w:sz w:val="32"/>
          <w:szCs w:val="32"/>
          <w:lang w:val="en-US" w:eastAsia="zh-CN"/>
        </w:rPr>
        <w:t>640</w:t>
      </w:r>
      <w:r>
        <w:rPr>
          <w:rFonts w:ascii="仿宋_GB2312;仿宋" w:hAnsi="仿宋_GB2312;仿宋" w:cs="仿宋_GB2312;仿宋" w:eastAsia="仿宋_GB2312;仿宋"/>
          <w:b w:val="false"/>
          <w:bCs w:val="false"/>
          <w:strike w:val="false"/>
          <w:dstrike w:val="false"/>
          <w:color w:val="000000"/>
          <w:sz w:val="32"/>
          <w:szCs w:val="32"/>
          <w:lang w:val="en-US" w:eastAsia="zh-CN"/>
        </w:rPr>
        <w:t>号），明确有关监管流程、内容与要求，进一步规范项目用海监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申请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转让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原不动产权证书或海域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实际投资已达计划投资总额</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以上的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如已设立抵押权的，抵押权人同意转让的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金缴纳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九条  转让海域使用权的，转让双方应当向原批准用海的人民政府海洋行政主管部门提交以下材料：（一）海域使用权转让申请；（二）转让协议；（三）海域使用权证书；（四）用海设施所有权的合法证明材料；（五）受让方资信证明材料；（六）海洋行政主管部门要求的其他书面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受理／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征求有关方面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批准机关批准／不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章 海域使用申请审批（全章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  项目用海审批时间一般不超过</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项目海域使用权转让的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根据原海域使用权设立批复文件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五条  海域使用权最高期限，按照下列用途确定：（一）养殖用海十五年；（二）拆船用海二十年；（三）旅游、娱乐用海二十五年；（四）盐业、矿业用海三十年；（五）公益事业用海四十年；（六）港口、修造船厂等建设工程用海五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批复文件内容的，需重新办理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条  本法所称海域，是指中华人民共和国内水、领海的水面、水体、海床和底土。本法所称内水，是指中华人民共和国领海基线向陆地一侧至海岸线的海域。在中华人民共和国内水、领海持续使用特定海域三个月以上的排他性用海活动，适用本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沿海地方各级自然资源（海洋）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PC</cp:lastModifiedBy>
  <cp:lastPrinted>2023-03-06T00:21:00Z</cp:lastPrinted>
  <dcterms:modified xsi:type="dcterms:W3CDTF">2023-03-23T07:56: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