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4"/>
          <w:szCs w:val="44"/>
          <w:lang w:eastAsia="zh-CN"/>
        </w:rPr>
        <w:t>海域使用权转让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100505</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海域使用审核</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1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海域使用审核（设区的市级权限）【</w:t>
      </w:r>
      <w:r>
        <w:rPr>
          <w:rFonts w:eastAsia="仿宋_GB2312;仿宋" w:cs="仿宋_GB2312;仿宋" w:ascii="仿宋_GB2312;仿宋" w:hAnsi="仿宋_GB2312;仿宋"/>
          <w:strike w:val="false"/>
          <w:dstrike w:val="false"/>
          <w:sz w:val="32"/>
          <w:szCs w:val="32"/>
          <w:lang w:val="en-US"/>
        </w:rPr>
        <w:t>000115121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海域使用权转让审核</w:t>
      </w:r>
      <w:r>
        <w:rPr>
          <w:rFonts w:eastAsia="仿宋_GB2312;仿宋" w:cs="仿宋_GB2312;仿宋" w:ascii="仿宋_GB2312;仿宋" w:hAnsi="仿宋_GB2312;仿宋"/>
          <w:strike w:val="false"/>
          <w:dstrike w:val="false"/>
          <w:sz w:val="32"/>
          <w:szCs w:val="32"/>
          <w:lang w:val="en-US" w:eastAsia="zh-CN"/>
        </w:rPr>
        <w:t>(00011512100505)</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六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七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自然资源（海洋）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市级</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相关海域使用权由设区的市级人民政府批准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审查符合规定程序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开发利用海域满</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转让后不改变海域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已缴清海域使用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除海域使用金以外，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不存在违法用海行为或存在违法用海行为但已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不存在信访事项或存在信访事项但已处理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办理查封登记、异议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未设立抵押登记，或已设立抵押登记但抵押权人同意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八条 转让海域使用权应当具备下列条件：（一）开发利用海域满一年；（二）不改变海域用途；（三）已缴清海域使用金；（四）除海域使用金以外，实际投资已达计划投资总额百分之二十以上；（五）原海域使用权人无违法用海行为，或违法用海行为已依法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完善监管制度规范。印发《自然资源部办公厅关于进一步规范项目用海监管工作的函》（自然资办函</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
        </w:rPr>
        <w:t>2022</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b w:val="false"/>
          <w:bCs w:val="false"/>
          <w:strike w:val="false"/>
          <w:dstrike w:val="false"/>
          <w:color w:val="000000"/>
          <w:sz w:val="32"/>
          <w:szCs w:val="32"/>
          <w:lang w:val="en-US" w:eastAsia="zh-CN"/>
        </w:rPr>
        <w:t>640</w:t>
      </w:r>
      <w:r>
        <w:rPr>
          <w:rFonts w:ascii="仿宋_GB2312;仿宋" w:hAnsi="仿宋_GB2312;仿宋" w:cs="仿宋_GB2312;仿宋" w:eastAsia="仿宋_GB2312;仿宋"/>
          <w:b w:val="false"/>
          <w:bCs w:val="false"/>
          <w:strike w:val="false"/>
          <w:dstrike w:val="false"/>
          <w:color w:val="000000"/>
          <w:sz w:val="32"/>
          <w:szCs w:val="32"/>
          <w:lang w:val="en-US" w:eastAsia="zh-CN"/>
        </w:rPr>
        <w:t>号），明确有关监管流程、内容与要求，进一步规范项目用海监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常态化监管。根据《中华人民共和国行政许可法》《中华人民共和国海域使用管理法》等法律法规和“谁审批、谁监管”的原则，各级自然资源主管部门为项目用海监管部门。各级监管部门按审批权限开展常态化监管工作，对已批用海项目开展非现场监管、现场监管，发现问题，进行处置。非现场监管主要依托卫星遥感、信息系统等技术手段，以月度为周期开展，重点排查用海范围、用海方式、用海期限等是否按用海批复要求开展等问题。现场监管主要依托海上及岸线巡查等手段，以季度为周期开展，监管内容主要包括是否超范围用海或改变用海方式、是否按要求施工、是否竣工、是否改变批准用途、是否落实生态保护修复要求、此前问题的整改情况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转让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转让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原不动产权证书或海域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实际投资已达计划投资总额</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以上的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如已设立抵押权的，抵押权人同意转让的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金缴纳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转让海域使用权的，转让双方应当向原批准用海的人民政府海洋行政主管部门提交以下材料：（一）海域使用权转让申请；（二）转让协议；（三）海域使用权证书；（四）用海设施所有权的合法证明材料；（五）受让方资信证明材料；（六）海洋行政主管部门要求的其他书面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受理／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征求有关方面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审核部门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批准机关批准／不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海域使用权管理规定》（国海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6</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号）第四章  海域使用申请审批（全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沿海省、自治区、直辖市审批项目用海有关问题的通知》（国办发</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02</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号）  项目用海审批时间一般不超过</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项目海域使用权转让的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根据原海域使用权设立批复文件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十五条  海域使用权最高期限，按照下列用途确定：（一）养殖用海十五年；（二）拆船用海二十年；（三）旅游、娱乐用海二十五年；（四）盐业、矿业用海三十年；（五）公益事业用海四十年；（六）港口、修造船厂等建设工程用海五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批复文件内容的，需重新办理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海域使用管理法》第二条  本法所称海域，是指中华人民共和国内水、领海的水面、水体、海床和底土。本法所称内水，是指中华人民共和国领海基线向陆地一侧至海岸线的海域。在中华人民共和国内水、领海持续使用特定海域三个月以上的排他性用海活动，适用本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然资源部；沿海地方各级自然资源（海洋）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_GBK">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PC</cp:lastModifiedBy>
  <cp:lastPrinted>2022-06-18T14:53:00Z</cp:lastPrinted>
  <dcterms:modified xsi:type="dcterms:W3CDTF">2023-03-23T08:02: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8053</vt:lpwstr>
  </property>
  <property fmtid="{D5CDD505-2E9C-101B-9397-08002B2CF9AE}" pid="4" name="commondata">
    <vt:lpwstr>commondata</vt:lpwstr>
  </property>
</Properties>
</file>